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ct" ContentType="image/x-pict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IN 101  Chinese Mandarin I  (2006)</w:t>
      </w:r>
    </w:p>
    <w:p>
      <w:pPr>
        <w:pStyle w:val="Normal"/>
        <w:rPr/>
      </w:pPr>
      <w:r>
        <w:rPr/>
        <w:drawing>
          <wp:inline distT="0" distB="0" distL="0" distR="0">
            <wp:extent cx="60833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426" r="-208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issing section 42-4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rom old one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80200" cy="81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IN 102  Chinese Mandarin II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32500" cy="254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498" r="-210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ritical Thinking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IN 110  Chinese Conversation (Mandari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419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302" r="-202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59500" cy="186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676" r="-206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IN 112  Chinese Conversation Mandarin II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61100" cy="314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402" r="-2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10200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113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35:00Z</dcterms:created>
  <dc:creator>Sara McKinnon</dc:creator>
  <dc:description/>
  <dc:language>en-US</dc:language>
  <cp:lastModifiedBy>Sara McKinnon</cp:lastModifiedBy>
  <dcterms:modified xsi:type="dcterms:W3CDTF">2009-09-21T04:45:00Z</dcterms:modified>
  <cp:revision>1</cp:revision>
  <dc:subject/>
  <dc:title>CHIN 101  Chinese Mandarin I  (2006)</dc:title>
</cp:coreProperties>
</file>